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180" w:right="0" w:hanging="180"/>
        <w:jc w:val="center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443865</wp:posOffset>
                </wp:positionV>
                <wp:extent cx="680085" cy="10375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4pt;height:40.95pt" stroked="t" strokecolor="#000000" strokeweight="0pt" filled="f" o:ole="">
                                        <v:stroke linestyle="Single" dashstyle="Solid"/>
                                        <v:imagedata r:id="rId5" o:title=""/>
                                      </v:shape>
                                      <o:OLEObject Type="Embed" ProgID="" ShapeID="ole_rId4" DrawAspect="Content" ObjectID="_1550860461" r:id="rId4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4.9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40.95pt" stroked="t" strokecolor="#000000" strokeweight="0pt" filled="f" o:ole="">
                                  <v:stroke linestyle="Single" dashstyle="Solid"/>
                                  <v:imagedata r:id="rId7" o:title=""/>
                                </v:shape>
                                <o:OLEObject Type="Embed" ProgID="" ShapeID="ole_rId6" DrawAspect="Content" ObjectID="_1236149096" r:id="rId6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Standard"/>
        <w:bidi w:val="0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462915</wp:posOffset>
                </wp:positionV>
                <wp:extent cx="680085" cy="10375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4pt;height:40.95pt" stroked="t" strokecolor="#000000" strokeweight="0pt" filled="f" o:ole="">
                                        <v:stroke linestyle="Single" dashstyle="Solid"/>
                                        <v:imagedata r:id="rId11" o:title=""/>
                                      </v:shape>
                                      <o:OLEObject Type="Embed" ProgID="" ShapeID="ole_rId10" DrawAspect="Content" ObjectID="_1695473480" r:id="rId10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6.4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4pt;height:40.95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" ShapeID="ole_rId12" DrawAspect="Content" ObjectID="_621603055" r:id="rId12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361" w:right="0" w:hanging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bCs/>
      <w:i/>
      <w:i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3:00Z</dcterms:created>
  <dc:creator>Wierzbicka</dc:creator>
  <dc:description/>
  <dc:language>en-US</dc:language>
  <cp:lastModifiedBy>Regionalne Centrum Edukacji Eko</cp:lastModifiedBy>
  <cp:lastPrinted>2113-01-01T00:00:00Z</cp:lastPrinted>
  <dcterms:modified xsi:type="dcterms:W3CDTF">2008-04-15T07:59:00Z</dcterms:modified>
  <cp:revision>3</cp:revision>
  <dc:subject/>
  <dc:title>X lat</dc:title>
</cp:coreProperties>
</file>